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4"/>
          <w:lang w:val="af-ZA"/>
        </w:rPr>
      </w:pPr>
      <w:r>
        <w:rPr>
          <w:rFonts w:cs="Sylfaen" w:ascii="GHEA Grapalat" w:hAnsi="GHEA Grapalat"/>
          <w:b/>
          <w:sz w:val="18"/>
          <w:szCs w:val="1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4"/>
          <w:szCs w:val="14"/>
          <w:lang w:val="af-ZA"/>
        </w:rPr>
      </w:pPr>
      <w:r>
        <w:rPr>
          <w:rFonts w:cs="Sylfaen" w:ascii="GHEA Grapalat" w:hAnsi="GHEA Grapalat"/>
          <w:b/>
          <w:sz w:val="4"/>
          <w:szCs w:val="14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ՀՀ պաշտպանության նախարարությունը, ստորև ներկայացնում է իր կարիքների համար </w:t>
      </w:r>
      <w:r>
        <w:rPr>
          <w:rFonts w:cs="GHEA Grapalat" w:ascii="GHEA Grapalat" w:hAnsi="GHEA Grapalat"/>
          <w:b/>
          <w:color w:val="FF0000"/>
          <w:sz w:val="18"/>
          <w:lang w:val="af-ZA"/>
        </w:rPr>
        <w:t>«Լաբորատոր ազդանյութերի և պարագաների»</w:t>
      </w:r>
      <w:r>
        <w:rPr>
          <w:rFonts w:cs="GHEA Grapalat" w:ascii="GHEA Grapalat" w:hAnsi="GHEA Grapalat"/>
          <w:i/>
          <w:sz w:val="12"/>
          <w:lang w:val="af-ZA"/>
        </w:rPr>
        <w:t xml:space="preserve"> </w:t>
      </w:r>
      <w:r>
        <w:rPr>
          <w:rFonts w:cs="GHEA Grapalat" w:ascii="GHEA Grapalat" w:hAnsi="GHEA Grapalat"/>
          <w:i/>
          <w:sz w:val="18"/>
          <w:lang w:val="af-ZA"/>
        </w:rPr>
        <w:t xml:space="preserve">  </w:t>
      </w:r>
      <w:r>
        <w:rPr>
          <w:rFonts w:cs="Sylfaen" w:ascii="GHEA Grapalat" w:hAnsi="GHEA Grapalat"/>
          <w:sz w:val="18"/>
          <w:szCs w:val="17"/>
          <w:lang w:val="af-ZA"/>
        </w:rPr>
        <w:t xml:space="preserve">ձեռքբերման նպատակով կազմակերպված 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18"/>
          <w:szCs w:val="17"/>
          <w:lang w:val="af-ZA"/>
        </w:rPr>
      </w:pPr>
      <w:r>
        <w:rPr>
          <w:rFonts w:cs="Sylfaen" w:ascii="GHEA Grapalat" w:hAnsi="GHEA Grapalat"/>
          <w:sz w:val="18"/>
          <w:szCs w:val="17"/>
          <w:lang w:val="af-ZA"/>
        </w:rPr>
        <w:t xml:space="preserve">«ՀՀՊՆՆՏԱԴ-ԳՀԱՊՁԲ-9/23» ծածկագրով գնման ընթացակարգի արդյունքում 2018 թվականաի </w:t>
      </w:r>
      <w:r>
        <w:rPr>
          <w:rFonts w:cs="Sylfaen" w:ascii="GHEA Grapalat" w:hAnsi="GHEA Grapalat"/>
          <w:b/>
          <w:sz w:val="18"/>
          <w:szCs w:val="17"/>
          <w:lang w:val="af-ZA"/>
        </w:rPr>
        <w:t xml:space="preserve"> հուլիսի 10</w:t>
      </w:r>
      <w:r>
        <w:rPr>
          <w:rFonts w:cs="Sylfaen" w:ascii="GHEA Grapalat" w:hAnsi="GHEA Grapalat"/>
          <w:sz w:val="18"/>
          <w:szCs w:val="17"/>
          <w:lang w:val="af-ZA"/>
        </w:rPr>
        <w:t>-ին կնքված ԳՀԱՊՁԲ-9/23-1, ԳՀԱՊՁԲ-9/23-2, ԳՀԱՊՁԲ-9/23-3  և ԳՀԱՊՁԲ-9/23-4 պայմանագրերի մասին տեղեկատվությունը:</w:t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8"/>
          <w:szCs w:val="17"/>
          <w:lang w:val="af-ZA"/>
        </w:rPr>
      </w:pPr>
      <w:r>
        <w:rPr>
          <w:rFonts w:cs="Sylfaen" w:ascii="GHEA Grapalat" w:hAnsi="GHEA Grapalat"/>
          <w:sz w:val="8"/>
          <w:szCs w:val="17"/>
          <w:lang w:val="af-ZA"/>
        </w:rPr>
      </w:r>
    </w:p>
    <w:p>
      <w:pPr>
        <w:pStyle w:val="Normal"/>
        <w:ind w:right="-138" w:firstLine="360"/>
        <w:jc w:val="center"/>
        <w:rPr>
          <w:rFonts w:ascii="GHEA Grapalat" w:hAnsi="GHEA Grapalat" w:cs="Sylfaen"/>
          <w:sz w:val="2"/>
          <w:szCs w:val="17"/>
          <w:lang w:val="af-ZA"/>
        </w:rPr>
      </w:pPr>
      <w:r>
        <w:rPr>
          <w:rFonts w:cs="Sylfaen" w:ascii="GHEA Grapalat" w:hAnsi="GHEA Grapalat"/>
          <w:sz w:val="2"/>
          <w:szCs w:val="17"/>
          <w:lang w:val="af-Z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06"/>
        <w:gridCol w:w="36"/>
        <w:gridCol w:w="121"/>
        <w:gridCol w:w="319"/>
        <w:gridCol w:w="406"/>
        <w:gridCol w:w="159"/>
        <w:gridCol w:w="365"/>
        <w:gridCol w:w="462"/>
        <w:gridCol w:w="37"/>
        <w:gridCol w:w="653"/>
        <w:gridCol w:w="359"/>
        <w:gridCol w:w="12"/>
        <w:gridCol w:w="690"/>
        <w:gridCol w:w="32"/>
        <w:gridCol w:w="272"/>
        <w:gridCol w:w="281"/>
        <w:gridCol w:w="493"/>
        <w:gridCol w:w="962"/>
        <w:gridCol w:w="128"/>
        <w:gridCol w:w="34"/>
        <w:gridCol w:w="609"/>
        <w:gridCol w:w="378"/>
        <w:gridCol w:w="44"/>
        <w:gridCol w:w="415"/>
        <w:gridCol w:w="260"/>
        <w:gridCol w:w="165"/>
        <w:gridCol w:w="468"/>
        <w:gridCol w:w="91"/>
        <w:gridCol w:w="122"/>
        <w:gridCol w:w="337"/>
        <w:gridCol w:w="515"/>
        <w:gridCol w:w="621"/>
        <w:gridCol w:w="127"/>
        <w:gridCol w:w="128"/>
        <w:gridCol w:w="278"/>
        <w:gridCol w:w="222"/>
        <w:gridCol w:w="156"/>
        <w:gridCol w:w="322"/>
        <w:gridCol w:w="562"/>
        <w:gridCol w:w="215"/>
        <w:gridCol w:w="193"/>
        <w:gridCol w:w="485"/>
        <w:gridCol w:w="628"/>
        <w:gridCol w:w="1199"/>
      </w:tblGrid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0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6"/>
                <w:szCs w:val="10"/>
              </w:rPr>
              <w:t>առարկայի</w:t>
            </w:r>
          </w:p>
        </w:tc>
      </w:tr>
      <w:tr>
        <w:trPr>
          <w:trHeight w:val="17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Չ/հ</w:t>
            </w:r>
          </w:p>
        </w:tc>
        <w:tc>
          <w:tcPr>
            <w:tcW w:w="1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նվանումը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 xml:space="preserve">Չափման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միավորը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Քանակը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Նախահաշվային  գինը</w:t>
            </w:r>
          </w:p>
        </w:tc>
        <w:tc>
          <w:tcPr>
            <w:tcW w:w="418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(տեխնիկական բնութագիր)</w:t>
            </w:r>
          </w:p>
        </w:tc>
        <w:tc>
          <w:tcPr>
            <w:tcW w:w="451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համառոտ նկարագրությունը  (տեխնիկական բնութագիր)</w:t>
            </w:r>
          </w:p>
        </w:tc>
      </w:tr>
      <w:tr>
        <w:trPr>
          <w:trHeight w:val="27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 միջոցներով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/ՀՀ դրամ/</w:t>
            </w:r>
          </w:p>
        </w:tc>
        <w:tc>
          <w:tcPr>
            <w:tcW w:w="41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51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40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1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bCs/>
                <w:sz w:val="10"/>
                <w:szCs w:val="10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ռկա ֆինանսական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միջոցներո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դհանուր</w:t>
            </w:r>
          </w:p>
        </w:tc>
        <w:tc>
          <w:tcPr>
            <w:tcW w:w="418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451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եստ ռեագենտ անտի-Ա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րվակ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 մլ ֆլակոն, գործարանային փաթեթավորումով տուփ, ագլյուտինացիան ոչ ավել քան 3-5 րոպե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 մլ ֆլակոն, գործարանային փաթեթավորումով տուփ, ագլյուտինացիան ոչ ավել քան 3-5 րոպե</w:t>
            </w:r>
          </w:p>
        </w:tc>
      </w:tr>
      <w:tr>
        <w:trPr>
          <w:trHeight w:val="32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Տեստ ռեագենտ անտի-Բ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րվակ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 մլ ֆլակոն, գործարանային փաթեթավորումով տուփ, ագլյուտինացիան ոչ ավել քան 3-5 րոպե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 մլ ֆլակոն, գործարանային փաթեթավորումով տուփ, ագլյուտինացիան ոչ ավել քան 3-5 րոպե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Տեստ ռեագենտ անտի-Դ սուպեր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րվակ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 մլ ֆլակոն, գործարանային փաթեթավորումով տուփ, ագլյուտինացիան ոչ ավել քան 3-5 րոպե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 մլ ֆլակոն, գործարանային փաթեթավորումով տուփ, ագլյուտինացիան ոչ ավել քան 3-5 րոպե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եստ ռեագենտ անտի-Ց 5մլ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րվակ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 մլ ֆլակոն, գործարանային փաթեթավորումով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 մլ ֆլակոն, գործարանային փաթեթավորումով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յուվետներ բորոսիլիկատի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փաթեթ, N250 փաթեթավորումով պլաստիկ պարկ,  գործարանային փաթեթավորումով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iCs/>
                <w:color w:val="000000"/>
                <w:sz w:val="14"/>
                <w:szCs w:val="14"/>
              </w:rPr>
              <w:t>փաթեթ, N250 փաթեթավորումով ստվարաթղթե տուփով,  գործարանային փաթեթավորումով, Դելտա ՍՊԸ-ն ապրանքը ստանում է Boeckel GmbH  (Գերմանիա) ընկերությունից,  ապրանքը  արտադրվում է  SCHOTT-Rohrglas GmbH-ի կողմից Boeckel GmbH-ի համար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Փորձանոթ պոլիստերինից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456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456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մլ, N1400 գործարանային փաթեթավորումով պլաստիկ պարկ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ամպ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2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Humalyzer և StatFax - անալիզատորի համար, հալոգենային լամպ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վտոմատ պիպետների ծայրադիր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2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2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0մկլ N1000 գործարանային փաթեթավորումով պլաստիկ պարկ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00մկլ N1000 գործարանային փաթեթավորումով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 պլաստիկ պարկ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վտոմատ պիպետների ծայրադիր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8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8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0մկլ N1000 գործարանային փաթեթավորումով պլաստիկ պարկ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 xml:space="preserve">1000մկլ N1000 գործարանային փաթեթավորումով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լաստիկ պարկ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լոգեն լամպ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3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3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V/50W, նախատեսված է Cobas 6000 անալիզատորի համար, գործարանային փաթեթավորումով տուփ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2V/50W, նախատեսված է Cobas 6000 անալիզատորի համար, գործարանային փաթեթավորումով տուփ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ակուտայներիՓորձանոթ գելով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00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925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925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մլ, գամմա-ճառագայթներով ստերիլիզացիայի սերտիֆիկացում և կարմիր ինդիկատորի առկայություն փորձանոթի վրա, գործարանային փաթեթավորումով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Պլաստիկ վակու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ու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մային փորձանոթ գել ակտիվատոր պարունակող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5մլ,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 գամմա-ճառագայթներով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ստերիլիզացում, կարմիր ինդիկատորի առկայություն, գործարանային փաթեթավորումով: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Ֆորմատ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00 հատ,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Փորձանոթ նմուշի հակամակարդիչով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0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95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95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.2% 3.5մլ, պատված լույսից պաշտպանողական թաղանթով՝ Na citrate-ի կայունությունը պահպանելու համար, գամմա-ճառագայթներով ստերիլիզացիայի սերտիֆիկացում  գործարանային փաթեթավորումով տուփ N 100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Cs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iCs/>
                <w:color w:val="000000"/>
                <w:sz w:val="14"/>
                <w:szCs w:val="14"/>
              </w:rPr>
              <w:t>33.2% 3.5մլ, պատված լույսից պաշտպանողական թաղանթով՝ Na citrate-ի կայունությունը պահպանելու համար, գամմա-ճառագայթներով ստերիլիզացիայի սերտիֆիկացում  գործարանային փաթեթավորումով տուփ N 100,   Վակումային փորձանոթ, 9NC Coag 3.2 % նատրիումի ցիտրատով, պտուտակավոր կափարիչով Premium դասի , չափսերը 13*75 մմ,  3,5 մ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րեսիկոնտրոլ Universal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5,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5,2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x3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Պրեսիկոնտրոլ Tumor Marker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,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,4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x3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Պրեսիկոնտրոլ TnT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,8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,85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x2 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GHEA Grapalat" w:hAnsi="GHEA Grapalat" w:cs="GHEA Grapalat"/>
                <w:b w:val="false"/>
                <w:b w:val="false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4x2 մլ քանակի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րեսիկոնտրոլ Multi marker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3,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3,4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x2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GHEA Grapalat" w:hAnsi="GHEA Grapalat" w:cs="GHEA Grapalat"/>
                <w:b w:val="false"/>
                <w:b w:val="false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6x2մլ քանակի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Պրեսիկոնտրոլ HBsAg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6,7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6,7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x1,3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Պրեսիկոնտրոլ HIV COMBI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5,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5,6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x2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Պրեսիկոնտրոլ HCV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8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8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x1,3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Պրեսիկոնտրոլ CMV IGM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,0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,05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x1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16x1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մլ քանակի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րեսիկոնտրոլ CMV IGG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,0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,05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x1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16x1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մլ քանակի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Պրեսիկոնտրոլ TOXO IgM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,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,45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x0,67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16x0,67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մլ քանակի, գործարանային փաթեթավ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en-US"/>
              </w:rPr>
              <w:softHyphen/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Պրեսիկոնտրոլ TOXO IgG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,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,45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X1մլ կամ համարժեք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16x1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մլ քանակի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րեսիկոնտրոլ HSV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4,5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4,55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X3 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րեսիկոնտրոլ Multimarker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6,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6,8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X2 մլ 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Պրեսիկոնտրոլ Varia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3,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3,2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X3 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GHEA Grapalat" w:hAnsi="GHEA Grapalat" w:cs="GHEA Grapalat"/>
                <w:b w:val="false"/>
                <w:b w:val="false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4x3 մլ քանակի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րեսիկոնտրոլ Thyro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2,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02,3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X2 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>
                <w:rFonts w:ascii="GHEA Grapalat" w:hAnsi="GHEA Grapalat" w:cs="GHEA Grapalat"/>
                <w:b w:val="false"/>
                <w:b w:val="false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4x2 մլ քանակի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Լուծիչ Multy Assay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4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4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x16 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Լուծիչ Universal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x16 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x16 մլ քանակի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րոսել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3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3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x2 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x2 լ քանակի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լինսել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3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3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x2 լ 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2x2 լ  քանակի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րեքլին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x600 մլ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5x600 մլ քանակի, գործարանային փաթեթա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softHyphen/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րոբ Վաշ Մ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8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8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12x70 մլ քանակի, գործարանային փաթեթավորումով տուփ: Նախատեսված է Cobas 6000 անալզատորի շահագործումը ապահովելու համար: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2x70 մլ քանակի, գործարանային փաթեթա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softHyphen/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վորումով տուփ: Նախատեսված է Cobas 6000 անալիզատորի շահագործումը ապահովելու համար:</w:t>
            </w:r>
          </w:p>
        </w:tc>
      </w:tr>
      <w:tr>
        <w:trPr>
          <w:trHeight w:val="6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Assay Tips տարրա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6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6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է Cobas 6000 անալզատորի շահագործումը ապահովելու համար: 48 x 84 ծայրակալներ, ներառյալ 8 թափոնների արկղ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Նախատեսված է Cobas 6000 անալիզատորի շահագործումը ապահովելու համար: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48 x 84 ծայրակալներ, ներառյալ 8 թափոնների արկղ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դապտեր SysClean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,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,4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է Cobas 6000 անալզատորի շահագործումը ապահովելու համար: Հավաքածուն պարունակում է 2 հատ ադապտեր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Նախատեսված է Cobas 6000 անալիզատորի շահագործումը ապահովելու համար: Հավաքածուն պարունակում է 2 հատ ադապտեր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PC/CC միկրոբաժակ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2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2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է Cobas 6000 անալզատորի շահագործումը ապահովելու համար: Հավաքածուն պարունակում է 12 հատ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Նախատեսված է Cobas 6000 անալիզատորի շահագործումը ապահովելու համար: Հավաքածուն պարունակում է 12 հատ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րոսել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հատ 380 մլ շիշ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6 հատ 380 մլ շիշ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8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լինսել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հատ 380 մլ շիշ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6հատ 380 մլ շիշ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իսվոշ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հատ 500 մլ շիշ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հատ 500 մլ շիշ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իսկլին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,8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1,85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հատ 100 մլ շիշ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5հատ 100 մլ շիշ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այրադիրներ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1,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1,2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Փաթեթավորումը՝ 30x120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Փաթեթավորումը՝ 30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x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20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կրոկյուվետներ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9,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9,45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 x 60 հատ քանակի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60 x 60 հատ քանակի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յուվետների թափման արկղիկ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,6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,6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 x14 հատ, քանակով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 x14 հատ, քանակով, գործարանային փաթեթավորումով տուփ: Նախատեսված է Cobas 6000 անալիզատորի շահագործումը ապահովելու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իլիկոնե խողովակ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4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4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սիլիկոնե խողովակ Pinch valve tubing, գործարանային փաթեթավորումով տուփ: Նախատեսված է Cobas 6000 անալզատորի շահագործումը ապահովելու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իչ բջջիջ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5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50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է e 411 և e 601 անալիզատորների համար, գործարանային փաթեթավորումով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Նախատեսված է e 411 և e 601 անալիզատորների համար, գործարանային փաթեթավորումով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ell Check 350 թեսթ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է e 411 և e 601 անալիզատորների համար, գործարանային փաթեթավորումով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Նախատեսված է e 411 և e 601 անալիզատորների համար, գործարանային փաթեթավորումով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Blank cell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է e 411 և e 601 անալիզատորների համար, գործարանային փաթեթավորումով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Նախատեսված է e 411 և e 601 անալիզատորների համար, գործարանային փաթեթավորումով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SAP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9,8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9,8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է e 411 և e 601 անալիզատորների համար, գործարանային փաթեթավորումով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Նախատեսված է e 411 և e 601 անալիզատորների համար, գործարանային փաթեթավորումով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9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այրակալներ ֆիլտրով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6 հատ/տուփ, ստերիլ գործարանային փաթեթավորումով տուփ, չափման տիրույթը՝  5-200 մկլ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է մինչև 200 մկլ ծավալի չափման հնարավորությամբ  ավտոմատ կաթոցիչ–դոզատորների համար:  Ֆիլտրով, ստերիլ գործարանային փաթեթավորումով տուփ յուրաքանչյուրում 96 հատ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այրակալներ ֆիլտրով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96 հատ /տուփ, ստերիլ գործարանային փաթեթավորումով տուփ, չափման տիրույթը՝ 50-1000 մկլ: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է մինչև 1000 մկլ ծավալի չափման հնարավորությամբ  ավտոմատ կաթոցիչ–դոզատորների համար:  Ֆիլտրով, ստերիլ գործարանային փաթեթավորումով տուփ յուրաքանչյուրում 96 հատ։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այրակալներ ֆիլտրով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96 հատ /տուփ, ստերիլ գործարանային փաթեթավորումով տուփ, չափման տիրույթը՝ 0,5-20 մկլլ: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է մինչև 20 մկլ ծավալի չափման հնարավորությամբ  ավտոմատ կաթոցիչ–դոզատորների համար:  Ֆիլտրով, ստերիլ գործարանային փաթեթավորումով տուփ յուրաքանչյուրում 96 հատ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Ստրոմատոլայզեր STM-WH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x500 մլ քանակի, նախատեսված է XP 300 հեմատոլոգիական անալիզատորի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3x500 մլ քանակի, նախատեսված է XP 300 հեմատոլոգիական անալիզատորի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3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Ստրոմատոլայզեր FB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լ քանակի, նախատեսված է XT 4000i հեմատոլոգիական անալիզատորի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5լ քանակի, նախատեսված է XT 4000i հեմատոլոգիական անալիզատորի համար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Ստրոմատոլայզեր - 4DL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լ քանակի, նախատեսված է XT 4000i հեմատոլոգիական անալիզատորի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5լ քանակի, նախատեսված է XT 4000i հեմատոլոգիական անալիզատորի համար:</w:t>
            </w:r>
          </w:p>
        </w:tc>
      </w:tr>
      <w:tr>
        <w:trPr>
          <w:trHeight w:val="4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Ստրոմատոլայզեր - 4DS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8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2մլ  քանակի, գործարանային փաթեթավորումով, նախատեսված է XT 4000i հեմատոլոգիական անալիզատորի համար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42մլ  քանակի, նախատեսված է XT 4000i հեմատոլոգիական անալիզատորի համար:</w:t>
            </w:r>
          </w:p>
        </w:tc>
      </w:tr>
      <w:tr>
        <w:trPr>
          <w:trHeight w:val="26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ուլֆոլայզեր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8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68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0 մլ կամ համարժեք քանակի, 15-25 աստիճան ջերմություն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500 մլ քանակի, 15-25 աստիճան ջերմություն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7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Ռետսերչ II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լ+12 մլ  քանակի, գործարանային փաթեթավորումով, տուփում 1 հավաքածու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լ+12 մլ  քանակի, գործարանային փաթեթավորումով, տուփում 1 հավաքածու</w:t>
            </w:r>
          </w:p>
        </w:tc>
      </w:tr>
      <w:tr>
        <w:trPr>
          <w:trHeight w:val="37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Լվացող հեղուկ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6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6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cellclean լվացող հեղուկ, 50մլ տարողությամբ, գործարանային փաթեթավորումով տուփ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cellclean լվացող հեղուկ, 50մլ տարողությամբ, գործարանային փաթեթավորումով տուփ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Թերմալ թուղթ TP-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 հատ մեկ փաթեթում, նախատեսված է pocH100i անալիզատորի համար, գործարանային փաթեթավորումով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Թերմալ թուղթ TP-2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 հատ մեկ փաթեթում, նախատեսված է XP-300 անալիզատորիի համար, գործարանային փաթեթավորումով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1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ելպակ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0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 լիտր տարողությամբ, գործարանային փաթեթավորումով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 լիտր տարողությամբ, գործարանային փաթեթավորումով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տուգիչ հեղուկ մակարդակ 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.5 մլ  քանակի, նախատեսված է XT 4000i հեմատոլոգիական անալիզատորի համար, գործարանային փաթեթավորումով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3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տուգիչ հեղուկ մակարդակ 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.5 մլ քանակի, նախատեսված է XT 4000i հեմատոլոգիական անալիզատորի համար, գործարանային փաթեթավորումով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4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տուգիչ հեղուկ մակարդակ 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.5 մլ  քանակի, նախատեսված է XT 4000i հեմատոլոգիական անալիզատորի համար, գործարանային փաթեթավորումով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1 կալիբրատոր լուծույթ 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6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6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է Cobas b 121 անալիզատորի համար, գործարանային փաթեթավորումով տուփ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6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2 կալիբրատոր լուծույթ 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6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6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է Cobas b 121 անալիզատորի համար, գործարանային փաթեթավորումով տուփ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C3 հեղուկիՓաթեթ 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2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2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է Cobas b 121 անալիզատորի համար, գործարանային փաթեթավորումով տուփ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8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եպրոտեինայզեր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5մլ, գործարանային փաթեթավորումով տուփ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9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Գլյուկոմետրի ստրիպներ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0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խատեսված Accu-chek Activ տեսակի գլյուկոմետրերի համար, N50գործարանային փաթեթավորումով տուփ: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ոլիստերենային Փորձանոթներ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6,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56,5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Չափերը՝ 12x75 մմ, 1x2000 քանակի, նախատեսված VITEK 2 Compact սարքի համար, գործարանային փաթեթավորումով տուփ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1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Միկրոկյուվետներ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3,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23,1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N20000 , գործարանային փաթեթավորմամբ, նախատեսված է Cobas Integra 400+ լաբորատոր անալիզատորի համար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2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յուվետների թափման արկղիկ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5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5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5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N20 , գործարանային փաթեթավորմամբ, նախատեսված է Cobas Integra 400+ լաբորատոր անալիզատորի համար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3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մուշի հավաք՝ ասեղների կոնպլեկտ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ասեղների կոմպլեկտ 2 հատից, գործարանային փաթեթավորմամբ, նախատեսված է Cobas Integra 400+ լաբորատոր անալիզատորի համար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4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մուշի հավաք (ասեղների կոնպլեկտ)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Նախատեսված Կոբաս c111 անալիզատորի պահեստամաս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5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լոգեն լամպ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Նախատեսված Կոբաս c111 անալիզատորի համար, 12V/20W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6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երիստատիկ Պոմպի խողովակ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cobas c111-ի համար նախատեսված պերիստատիկ պոմպի խողովակ։ Գործարանային փաթեթավորումով։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Լվացող կայան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cobas c111-ի համար նախատեսված լվացող կայան։ Գործարանային փաթեթավորումով։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8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Թափոնի ներքին  արկղ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8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8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obas c111-ի համար նախատեսված թափոնի ներքին  արկղ ։ Գործարանային փաթեթավորումով։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9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Տեֆլոնային ներդիր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,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,5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obas c111-ի համար նախատեսված մխոցի տեֆլոնային ներդիր։ Գործարանային փաթեթավորումով։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խոցի ներդիր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obas c111-ի համար նախատեսված մխոցի ներդիր։ Գործարանային փաթեթավորումով։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1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րգելակող տափողակ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5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obas c111-ի համար նախատեսված արգելակող տափողակ մեխանիկական մասերի ամրապնդման համար։ Գործարանային փաթեթավորումով։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2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Ջրի մեխանիկական զտիչ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,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,4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obas c111-ի համար նախատեսված ջրի մեխանիկական զտիչ, 10 հատ։ Գործարանային փաթեթավորումով։ 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3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սեղի զգայունության մալուխ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2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2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cobas c111-ի համար նախատեսված ասեղի մակարդակի զգայունության մալուխ։ Գործարանային փաթեթավորումով։ 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4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D-Դիմեր 10 test Roche Cardiac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4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4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Նախատեսված Կոբաս հ232 անալիզատորի համար` ֆորմատ`10 տեստ, 2-8 աստիճան ջերմություն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Նախատեսված է Կոբաս հ232 անալիզատորի համար,  ֆորմատ`10 թեստ, 2-8 աստիճան ջերմություն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րոպոնին T 10 test Roche Cardiac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5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61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61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Նախատեսված Կոբաս հ232 անալիզատորի համար` ֆորմատ`10 տեստ, 2-8 աստիճան ջերմություն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Roche CARDIAC POC Troponin T, Նախատեսված Կոբաս հ232 անալիզատորի համար` ֆորմատ`10 թեստ, 2-8 աստիճան ջերմություն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6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տուգիչ Control Troponin-T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1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1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Նախատեսված Կոբաս հ232 անալիզատորի համար` ֆորմատ` 2x1 մլ, 2-8 աստիճան ջերմություն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7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Ստուգիչ Control D-Dimer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4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4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Նախատեսված Կոբաս հ232 անալիզատորի համար` ֆորմատ`2x1 մլ, 2-8 աստիճան ջերմություն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Roche Cardiac IQC 1 x low / 1 x high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2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2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Կոբաս հ232 անալիզատորի ֆոտոմետրի ստուգման համար` ֆորմատ`1 x ցածր / 1 x բարձր, 15-25 աստիճան ջերմություն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9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Roche Cardiac Pipettes - sample application 150 mic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4,7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4,75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Կոբաս հ232 անալիզատորի համար` ֆորմատ`20 հատ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0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Տպիչի թուղթ TP-1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ւ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4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22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122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TP-1 50 ռուլոն, նախատեսված Urisys և Urielux լաբորատոր անալիզատորների համար,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1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Start 4 STA Thrombin, 240 Tests (Stago ,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44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44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40 Tests (Stago) 12x2մլ, գործարանային փաթեթավորմամբ, նախատեսված է Start 4 լաբորատոր անալիզատորի համար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Թրոմբին ժամանակ,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 xml:space="preserve"> նախատեսված է Start 4 լաբորատոր անալիզատորի համար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,  ծավալը՝   12x2ml,  Բավականեցնում է 240 թեստի  Start 4  սարքով աշխատելու դեպքում  համաձայն S.O.P.-ի  (standardized operating procedures ): Մակարդելիության ժամանակի որոշումը ըստ վիսկոզիմետրիկ չափման տեխնոլոգիայի, Արտադրությունը Stago: Ֆիրմային նշանի առկայություն: Պահպանման պայմանները` 2-8°C ջերմաստիճանում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2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Start 4 PTT a 1200 tests (Stago)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84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,84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00 tests (Stago) 12x5մլ, գործարանային փաթեթավորմամբ, նախատեսված է Start 4 լաբորատոր անալիզատորի համար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Start 4 անալիզատորի համար նախատեսված ՊՏՏԱ ժամանակի որոշման տեստ հավաքածու:  Ծավալը՝ 12x5 մլ,  Բավականեցնում է 1200 թեստի  Start4  սարքով աշխատելու դեպքում  համաձայն  S.O.P.-ի (standardized operating procedures ): Մակարդելիության ժամանակի որոշումը ըստ վիսկոզիմետրիկ չափման տեխնոլոգիայի, Արտադրությունը Stago: Ֆիրմային նշանի առկայություն: Պահպանման պայմանները` 2-8°C ջերմաստիճանում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3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Start 4 Neoplastin CI plus, 300 tests (Stago)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6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6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300 tests (Stago) 6x 5 մլ, գործարանային փաթեթավորմամբ, նախատեսված է Start 4 լաբորատոր անալիզատորի համար  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Start 4 անալիզատորի համար նախատեսված Նեոպլաստին  CI  Պլուս թեսթ-հավաքածու / Neoplastine CI Plus, Stago: Ֆորմատ՝ 6x5մլ,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Բավականեցնում է 300 թեստի  Start4  սարքով աշխատելու դեպքում  համաձայն S.O.P.-ի (standardized operating procedures): Մակարդելիության ժամանակի որոշումը ըստ վիսկոզիմետրիկ չափման հիման վրա: Պահպանման պայմանները 2-8 ջերմաստիճան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4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Start 4 Unicalibrator (Stago)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46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46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x1մլ, գործարանային փաթեթավորմամբ, նախատեսված է Start 4 լաբորատոր անալիզատորի համար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6x1մլ, գործարանային փաթեթավորմամբ, նախատեսված է Start 4 լաբորատոր անալիզատորի համար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5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Start 4 Coag Control N+P (Stago)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4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4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X2X1 մլ, գործարանային փաթեթավորմամբ, նախատեսված է Start 4 լաբորատոր անալիզատորի համար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2X2X1 մլ, գործարանային փաթեթավորմամբ, նախատեսված է Start 4 լաբորատոր անալիզատորի համար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6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Start 4 150 strips of 4 disposable cuvettes (Stago)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84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84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0 X 4 ստրիպ, գործարանային փաթեթավորմամբ, նախատեսված է Start 4 լաբորատոր անալիզատորի համար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50 X 4 ստրիպ, գործարանային փաթեթավորմամբ, նախատեսված է Start 4 լաբորատոր անալիզատորի համար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7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Start 4 balls vial of (Stago)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84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84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50 հատ , գործարանային փաթեթավորմամբ, նախատեսված է Start 4 լաբորատոր անալիզատորի համար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1850 հատ, գործարանային փաթեթավորմամբ, նախատեսված է Start 4 լաբորատոր անալիզատորի համար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8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Start 4 FINNTIP 2. 5ML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22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22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5ML (X100) , գործարանային փաթեթավորմամբ, նախատեսված է Start 4 լաբորատոր անալիզատորի համար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9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Start 4 անալիզատորի տպիչի թուղթ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5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ործարանային փաթեթավորմամբ, նախատեսված է Start 4 լաբորատոր անալիզատորի ներկառուցված տպիչի համար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Nuclisens easy Q Պապիլոմա վիրուս HPV V1-1 3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97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97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HPV սկրինինգ բարձր ռիսկի ենթատիպերի համար ,Նախատեսված LightCycler  անալիզատորների համար; ֆորմատ` 48 տեստ; պահպանման ջերմաստիճանը՝ -20-ից -80°C; նախատեսված է in-vitro ախտորոշման համար (IVD); պարունակում է նուկլեինաթթուների ամպլիֆիկացիայի արդյունավետության գնահատման ներքին ստանդարտ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եպատիտ C 1X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0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LightCycler  անալիզատորների համար; ֆորմատ` 50 տեստ; պահպանման ջերմաստիճանը՝ -20-ից -80°C; նախատեսված է in-vitro ախտորոշման համար (IVD); պարունակում է նուկլեինաթթուների ամպլիֆիկացիայի արդյունավետության գնահատման ներքին ստանդարտ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Նախատեսված LightCycler  անալիզատորների համար; ֆորմատ` 50 տեստ; պահպանման ջերմաստիճանը՝ -20°C; նախատեսված է in-vitro ախտորոշման համար (IVD); պարունակում է նուկլեինա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en-US"/>
              </w:rPr>
              <w:softHyphen/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թթու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en-US"/>
              </w:rPr>
              <w:softHyphen/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ների ամպլիֆիկացիայի արդյունավետության գնահատման ներքին ստանդարտ, գործարանային փաթեթավորմամբ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2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եպատիտ B 1X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1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1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LightCycler  անալիզատորների  համար; ֆորմատ` 50 տեստ; պահպանման ջերմաստիճանը՝ -20-ից -80°C; նախատեսված է in-vitro ախտորոշման համար (IVD); պարունակում է նուկլեինաթթուների ամպլիֆիկացիայի արդյունավետության գնահատման ներքին ստանդարտ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left"/>
              <w:rPr/>
            </w:pP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Նախատեսված LightCycler  անալիզատորների համար; ֆորմատ` 50 տեստ; պահպանման ջերմաստիճանը՝ -20°C; նախատեսված է in-vitro ախտորոշման համար (IVD); պարունակում է նուկլեինա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en-US"/>
              </w:rPr>
              <w:softHyphen/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թթու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en-US"/>
              </w:rPr>
              <w:softHyphen/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ների ամպլիֆիկացիայի արդյունավետության գնահատման ներքին ստանդարտ, գործարանային փաթեթավորմամբ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ոքսոպլազմա գոնդի 1X2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9,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9,5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LightCycler  անալիզատորների  համար; ֆորմատ` 25 տեստ կամ համարժեք; պահպանման ջերմաստիճանը՝ -20-ից -80°C; նախատեսված է in-vitro ախտորոշման համար (IVD); պարունակում է նուկլեինաթթուների ամպլիֆիկացիայի արդյունավետության գնահատման ներքին ստանդարտ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լամիդիա տրախոմատիս 1X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5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5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LightCycler  անալիզատորների  համար; ֆորմատ` 50 տեստ;  Քսուկը վեռցնել չոր միջավայրում :պահպանման ջերմաստիճանը՝ -20-ից -80°C; նախատեսված է in-vitro ախտորոշման համար (IVD); պարունակում է նուկլեինաթթուների ամպլիֆիկացիայի արդյունավետության գնահատման ներքին ստանդարտ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երպես HSV( 1+2) 1X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5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5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LightCycler  անալիզատորների  համար; ֆորմատ` 50 տեստ;  Քսուկը վեռցնել չոր միջավայրում: պահպանման ջերմաստիճանը՝ -20-ից -80°C; նախատեսված է in-vitro ախտորոշման համար (IVD); պարունակում է նուկլեինաթթուների ամպլիֆիկացիայի արդյունավետության գնահատման ներքին ստանդարտ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jc w:val="left"/>
              <w:rPr/>
            </w:pP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Նախատեսված LightCycler  անալիզատորների համար; ֆորմատ` 50 տեստ; պահպանման ջերմաստիճանը՝ -20°C; նախատեսված է in-vitro ախտորոշման համար (IVD); պարունակում է նուկլեինա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en-US"/>
              </w:rPr>
              <w:softHyphen/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թթուների ամպլիֆիկացիայի արդյունավետության գնահատման ներքին ստանդարտ, գործարանային փաթեթավորմամբ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6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կոպլազմա պնևմոնիա 1X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5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5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LC Nano անալիզատորի համար; ֆորմատ` 50 տեստ; պահպանման ջերմաստիճանը՝ -20-ից -80°C; նախատեսված է in-vitro ախտորոշման համար (IVD); պարունակում է նուկլեինաթթուների ամպլիֆիկացիայի արդյունավետության գնահատման ներքին ստանդարտ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jc w:val="left"/>
              <w:rPr/>
            </w:pP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Նախատեսված LightCycler  անալիզատորների համար; ֆորմատ` 50 տեստ; պահպանման ջերմաստիճանը՝ -20°C; նախատեսված է in-vitro ախտորոշման համար (IVD); պարունակում է նուկլեինա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en-US"/>
              </w:rPr>
              <w:softHyphen/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թթուների ամպլիֆիկացիայի արդյունավետության գնահատման ներքին ստանդարտ, գործարանային փաթեթավորմամբ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7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Խլամիդիա պնեևմոնիա 1X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5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05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LC Nano անալիզատորի համար; ֆորմատ` 50 տեստ; պահպանման ջերմաստիճանը՝ -20-ից -80°C; նախատեսված է in-vitro ախտորոշման համար (IVD); պարունակում է նուկլեինաթթուների ամպլիֆիկացիայի արդյունավետության գնահատման ներքին ստանդարտ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jc w:val="left"/>
              <w:rPr/>
            </w:pP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Նախատեսված LightCycler  անալիզատորների համար; ֆորմատ` 50 տեստ; պահպանման ջերմաստիճանը՝ -20°C; նախատեսված է in-vitro ախտորոշման համար (IVD); պարունակում է նուկլեինա</w:t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en-US"/>
              </w:rPr>
              <w:softHyphen/>
            </w:r>
            <w:r>
              <w:rPr>
                <w:rFonts w:cs="GHEA Grapalat" w:ascii="GHEA Grapalat" w:hAnsi="GHEA Grapalat"/>
                <w:b w:val="false"/>
                <w:color w:val="000000"/>
                <w:sz w:val="14"/>
                <w:szCs w:val="14"/>
                <w:lang w:val="hy-AM"/>
              </w:rPr>
              <w:t>թթուների ամպլիֆիկացիայի արդյունավետության գնահատման ներքին ստանդարտ, գործարանային փաթեթավորմամբ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8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պիլոմա վիրուս HPV V16-18 1X25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9,5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49,5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Նախատեսված LightCycler  անալիզատորների  համար; ֆորմատ` 25 տեստ կամ համարժեք; պահպանման ջերմաս</w:t>
              <w:softHyphen/>
              <w:t>տիճանը՝ -20-ից -80°C; նախատեսված է in-vitro ախտորոշման համար (IVD); պարունակում է նուկլեինա</w:t>
              <w:softHyphen/>
              <w:t>թթուների ամպլիֆի</w:t>
              <w:softHyphen/>
              <w:t>կա</w:t>
              <w:softHyphen/>
              <w:t>ցիայի արդյունավետության գնահատման ներքին ստանդարտ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Պայմանագիր չի կնքվել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9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քստրակտ բուֆեր NucliSens easyMag-1 4X1L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9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09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NucliSens easyMag-1Էքստրակտ բուֆեր 4x1 լիտր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NucliSens easyMag-1 Էքստրակտ բուֆեր 4x1 լիտր, գործարանային փաթեթավորմամբ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0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քստրակտ բուֆեր NucliSens easyMag-2 4X1L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5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55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NucliSens easyMag-2 Էքստրակտ բուֆեր 4x1 լիտր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NucliSens easyMag-2 Էքստրակտ բուֆեր 4x1 լիտր, գործարանային փաթեթավորմամբ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1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քստրակտ բուֆեր NucliSens easyMag-3 4X1L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92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92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NucliSens easyMag-3Էքստրակտ բուֆեր 4x1 լիտր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NucliSens easyMag-3 Էքստրակտ բուֆեր 4x1 լիտր, գործարանային փաթեթավորմամբ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2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Բուֆեր լիզիս NucliSens easyMag Lysis 4X1L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41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41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NucliSens easyMag-4լիզիս բուֆեր 4x1 լիտր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NucliSens easyMag-4 լիզիս բուֆեր 4x1 լիտր, գործարանային փաթեթավորմամբ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3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գնետիկ սիլիկա NucliSens easyMag 384test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,100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NucliSens easyMag մագնետիկ սիլիկա 384 տեստ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NucliSens easyMag մագնետիկ սիլիկա 384 տեստ, գործարանային փաթեթավորմամբ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4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Միկրոտուբ 1.5մլ 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8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8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կրոփորձանոթ 1.5 մլ տարողությամբ, պտուտակավոր կափարիչով, գործարանային փաթեթավորմամբ, հավաքածուն պարունակում է 500 հատ փորձանոթ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>միկրոփորձանոթ 1.5 մլ տարողությամբ, պտուտակավոր կափարիչով, գործարանային փաթեթավորմամբ, հավաքածուն պարունակում է 500 հատ փորձանոթ: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5</w:t>
            </w:r>
          </w:p>
        </w:tc>
        <w:tc>
          <w:tcPr>
            <w:tcW w:w="1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Միանգամյա ծախսանյութեր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վաքածու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243,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,243,000</w:t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NucliSens easyMag անալիզատորի համար համար նախատեված, 384 տեստի համար, գործարանային փաթեթավորմամբ: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NucliSens easyMag անալիզատորի համար նախատեված, 384 տեստի համար, գործարանային փաթեթավորմամբ: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nb-NO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nb-NO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ru-RU"/>
              </w:rPr>
              <w:t>հիմնավորումը</w:t>
            </w:r>
          </w:p>
        </w:tc>
        <w:tc>
          <w:tcPr>
            <w:tcW w:w="1143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8"/>
                <w:lang w:val="hy-AM"/>
              </w:rPr>
              <w:t>Քանի որ ՀՀ ՊՆ կարիքների համար նշված ապրանքի(ների) գնման գինը չի գերազանցում գնումների բազային միավորի յոթանասունապատիկը, ուստի գնումների մասին ՀՀ օրենսդրության պահանջների համաձայն գնումն իրականացվել է գնանշման հարցման միջոցով։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0"/>
                <w:szCs w:val="10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0"/>
                <w:szCs w:val="10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>
          <w:trHeight w:val="23" w:hRule="atLeast"/>
        </w:trPr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Բաժին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Խումբ</w:t>
            </w:r>
          </w:p>
        </w:tc>
        <w:tc>
          <w:tcPr>
            <w:tcW w:w="53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Դաս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Ծրագիր</w:t>
            </w:r>
          </w:p>
        </w:tc>
        <w:tc>
          <w:tcPr>
            <w:tcW w:w="3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Բյուջե 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րտաբյուջե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լ</w:t>
            </w:r>
          </w:p>
        </w:tc>
      </w:tr>
      <w:tr>
        <w:trPr>
          <w:trHeight w:val="23" w:hRule="atLeast"/>
        </w:trPr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7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53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0"/>
              </w:rPr>
            </w:pPr>
            <w:r>
              <w:rPr>
                <w:rFonts w:cs="GHEA Grapalat" w:ascii="GHEA Grapalat" w:hAnsi="GHEA Grapalat"/>
                <w:sz w:val="12"/>
                <w:szCs w:val="10"/>
              </w:rPr>
              <w:t>01</w:t>
            </w:r>
          </w:p>
        </w:tc>
        <w:tc>
          <w:tcPr>
            <w:tcW w:w="33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յո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</w:tabs>
              <w:spacing w:before="0" w:after="0"/>
              <w:contextualSpacing/>
              <w:jc w:val="both"/>
              <w:rPr>
                <w:rFonts w:ascii="GHEA Grapalat" w:hAnsi="GHEA Grapalat" w:cs="Sylfaen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Գնման համար ֆինանսական միջոցները նախատեսված են ՀՀ կառավարության 2017թ. դեկտեմբերի 28-ի № 1717-Ն որոշմամբ: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94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մսաթիվը</w:t>
            </w:r>
          </w:p>
        </w:tc>
        <w:tc>
          <w:tcPr>
            <w:tcW w:w="62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09.04.2018թ.</w:t>
            </w:r>
          </w:p>
        </w:tc>
      </w:tr>
      <w:tr>
        <w:trPr>
          <w:trHeight w:val="23" w:hRule="atLeast"/>
        </w:trPr>
        <w:tc>
          <w:tcPr>
            <w:tcW w:w="81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փոփոխությունների ամսաթիվը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1</w:t>
            </w:r>
          </w:p>
        </w:tc>
        <w:tc>
          <w:tcPr>
            <w:tcW w:w="62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-142" w:leader="none"/>
              </w:tabs>
              <w:rPr>
                <w:rFonts w:ascii="GHEA Grapalat" w:hAnsi="GHEA Grapalat" w:cs="Sylfaen"/>
                <w:iCs/>
                <w:sz w:val="19"/>
                <w:szCs w:val="19"/>
                <w:lang w:val="hy-AM"/>
              </w:rPr>
            </w:pPr>
            <w:r>
              <w:rPr>
                <w:rFonts w:cs="Sylfaen" w:ascii="GHEA Grapalat" w:hAnsi="GHEA Grapalat"/>
                <w:iCs/>
                <w:sz w:val="14"/>
                <w:szCs w:val="19"/>
                <w:lang w:val="hy-AM"/>
              </w:rPr>
              <w:t>Սույն թվականի ապրիլի 12-ին ընթացակարգի հրավերում կատարվել է փոփոխություն:</w:t>
            </w:r>
          </w:p>
        </w:tc>
      </w:tr>
      <w:tr>
        <w:trPr>
          <w:trHeight w:val="23" w:hRule="atLeast"/>
        </w:trPr>
        <w:tc>
          <w:tcPr>
            <w:tcW w:w="81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0"/>
                <w:u w:val="single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Հրավերի վերաբերյալ պարզաբանումն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երի ամսաթիվը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</w:t>
            </w:r>
          </w:p>
        </w:tc>
        <w:tc>
          <w:tcPr>
            <w:tcW w:w="2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արցարդման ստացման</w:t>
            </w:r>
          </w:p>
        </w:tc>
        <w:tc>
          <w:tcPr>
            <w:tcW w:w="3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Պարզաբանման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361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107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1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1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0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3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3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317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61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առկա ֆինանսական միջոցներո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4"/>
              </w:rPr>
              <w:t>ընդհանուր</w:t>
            </w:r>
          </w:p>
        </w:tc>
      </w:tr>
      <w:tr>
        <w:trPr>
          <w:trHeight w:val="207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FF0000"/>
                <w:sz w:val="12"/>
                <w:szCs w:val="19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2"/>
                <w:szCs w:val="19"/>
                <w:lang w:val="es-ES"/>
              </w:rPr>
              <w:t>Պահանջվող անհրաժեշտ տեղեկությունները ներառված են սույն հայտարարությանը կից ներկայացվող Հավելված N 1-ում: Ներկայացված գները առկա ֆինանսական միջոցներով են:</w:t>
            </w:r>
          </w:p>
        </w:tc>
      </w:tr>
      <w:tr>
        <w:trPr>
          <w:trHeight w:val="2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1436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 xml:space="preserve">Քանի որ </w:t>
            </w:r>
            <w:r>
              <w:rPr>
                <w:rFonts w:cs="Sylfaen" w:ascii="GHEA Grapalat" w:hAnsi="GHEA Grapalat"/>
                <w:b/>
                <w:color w:val="548DD4"/>
                <w:sz w:val="14"/>
                <w:szCs w:val="18"/>
                <w:lang w:val="es-ES"/>
              </w:rPr>
              <w:t>«Լաբորատոր ազդանյութերի և պարագաների»</w:t>
            </w: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 xml:space="preserve"> ձեռքբերման նպատակով կազմակերպված «ՀՀՊՆՆՏԱԴ-ԳՀԱՊՁԲ-9/23» ծածկագրով ընթացակարգի </w:t>
            </w:r>
            <w:r>
              <w:rPr>
                <w:rFonts w:cs="GHEA Grapalat" w:ascii="GHEA Grapalat" w:hAnsi="GHEA Grapalat"/>
                <w:sz w:val="14"/>
                <w:szCs w:val="18"/>
                <w:lang w:val="es-ES"/>
              </w:rPr>
              <w:t xml:space="preserve">6-րդ, 7-րդ, 13-րդ, 14-րդ, 15-րդ, 17-րդ, 18-րդ, 19-րդ,           24-րդ, 28-րդ, 62-րդ, 63-րդ, 64-րդ, 69-րդ, 74-րդ, 103-րդ և 108-րդ  </w:t>
            </w: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 xml:space="preserve">չափաբաժինների մասով «Կոնցեռն էներգոմաշ» ՓԲԸ-ի  «Դելտա» և «Վիոլա» ՍՊԸ-ների կողմից առաջարկված գները գերազանցում են պատվիրատուի` տվյալ գնման համար նախատեսված ֆինանսական միջոցների չափը, գնահատող հանձնաժողովի կողմից, հիմք ընդունելով ՀՀ կառավարության 04.05.2017թ. N 526-Ն որոշմամբ հաստատված «Գնումների գործընթացի կազմակերպման» կարգի 40-րդ կետի պահանջները, գների նվազեցման նպատակով </w:t>
            </w:r>
            <w:r>
              <w:rPr>
                <w:rFonts w:cs="Sylfaen" w:ascii="GHEA Grapalat" w:hAnsi="GHEA Grapalat"/>
                <w:b/>
                <w:sz w:val="14"/>
                <w:szCs w:val="18"/>
                <w:lang w:val="es-ES"/>
              </w:rPr>
              <w:t>15.05.2018թ. ժամը 11:00-ին</w:t>
            </w: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 xml:space="preserve"> ՀՀ ՊՆ ՆՏԱԴ ԳՓՁ վարչության նիստերի դահլիճում  (ք. Երևան, Բագրևանդի 5) անցկացել բանակցություններ: Կազմակերպված բանակցության ներկայացավ միայն «Կոնցեռն էներգոմաշ» ՓԲԸ-ի ներկայացուցիչը և համաձայնվեց 15-րդ չափաբաժնի մասով առաջարկած ընդամենը գինը` </w:t>
            </w:r>
            <w:r>
              <w:rPr>
                <w:rFonts w:cs="Sylfaen" w:ascii="GHEA Grapalat" w:hAnsi="GHEA Grapalat"/>
                <w:b/>
                <w:sz w:val="14"/>
                <w:szCs w:val="18"/>
                <w:lang w:val="es-ES"/>
              </w:rPr>
              <w:t>ԱԱՀ-ով 18,700 առանց ԱԱՀ 15,583, նվազեցնել սահմանելով`  ԱԱՀ-ով 17,850 առանց  ԱԱՀ-ը 14,875 դրամի</w:t>
            </w:r>
            <w:r>
              <w:rPr>
                <w:rFonts w:cs="Sylfaen" w:ascii="GHEA Grapalat" w:hAnsi="GHEA Grapalat"/>
                <w:sz w:val="14"/>
                <w:szCs w:val="18"/>
                <w:lang w:val="es-ES"/>
              </w:rPr>
              <w:t xml:space="preserve">, մնացած չափաբաժինների մասով մասնակիցների կողմից առաջարկված գները մնացին անփոփոխ: 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վյալներ մերժված հայտերի մասին</w:t>
            </w:r>
          </w:p>
        </w:tc>
      </w:tr>
      <w:tr>
        <w:trPr>
          <w:trHeight w:val="183" w:hRule="atLeast"/>
        </w:trPr>
        <w:tc>
          <w:tcPr>
            <w:tcW w:w="17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Չափաբաժնի համարը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Մասնակցի անվանումը</w:t>
            </w:r>
          </w:p>
        </w:tc>
        <w:tc>
          <w:tcPr>
            <w:tcW w:w="1245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1"/>
                <w:szCs w:val="11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1"/>
                <w:szCs w:val="11"/>
              </w:rPr>
              <w:t xml:space="preserve"> (բավարար կամ անբավարար)</w:t>
            </w:r>
          </w:p>
        </w:tc>
      </w:tr>
      <w:tr>
        <w:trPr>
          <w:trHeight w:val="469" w:hRule="atLeast"/>
        </w:trPr>
        <w:tc>
          <w:tcPr>
            <w:tcW w:w="1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Ծրարը կազմելու և ներկայացնելու համապատասխանությունը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Հրավերով պահանջվող փաստաթղթերի առկայությունը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Առաջարկած գնման առարկայի տեխնիկական հատկանիշների համապատասխանությունը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1"/>
                <w:szCs w:val="11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1"/>
                <w:szCs w:val="11"/>
              </w:rPr>
              <w:t>Մասնագիտական գործունեություն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Մասնագիտական փորձառությունը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Ֆինանսական միջոցներ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Տեխնիկական միջոցներ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1"/>
                <w:szCs w:val="11"/>
              </w:rPr>
            </w:pPr>
            <w:r>
              <w:rPr>
                <w:rFonts w:cs="GHEA Grapalat" w:ascii="GHEA Grapalat" w:hAnsi="GHEA Grapalat"/>
                <w:b/>
                <w:sz w:val="11"/>
                <w:szCs w:val="11"/>
              </w:rPr>
              <w:t>Աշխատանքային ռեսուրսնե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1"/>
                <w:szCs w:val="11"/>
              </w:rPr>
            </w:pPr>
            <w:r>
              <w:rPr>
                <w:rFonts w:cs="Sylfaen" w:ascii="GHEA Grapalat" w:hAnsi="GHEA Grapalat"/>
                <w:b/>
                <w:sz w:val="11"/>
                <w:szCs w:val="11"/>
              </w:rPr>
              <w:t>Գնային առաջարկ</w:t>
            </w:r>
          </w:p>
        </w:tc>
      </w:tr>
      <w:tr>
        <w:trPr>
          <w:trHeight w:val="14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2"/>
                <w:szCs w:val="10"/>
                <w:lang w:val="nb-NO"/>
              </w:rPr>
            </w:pPr>
            <w:r>
              <w:rPr>
                <w:rFonts w:cs="Sylfaen" w:ascii="GHEA Grapalat" w:hAnsi="GHEA Grapalat"/>
                <w:sz w:val="12"/>
                <w:szCs w:val="10"/>
              </w:rPr>
              <w:t>Մասնակիցների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կողմից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ներկայաց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յտերը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ամապատասխանում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ե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հրավերով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սահմանված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պահանջներին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և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գնահատվել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է</w:t>
            </w:r>
            <w:r>
              <w:rPr>
                <w:rFonts w:cs="Sylfaen" w:ascii="GHEA Grapalat" w:hAnsi="GHEA Grapalat"/>
                <w:sz w:val="12"/>
                <w:szCs w:val="10"/>
                <w:lang w:val="nb-NO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0"/>
              </w:rPr>
              <w:t>բավարար, բացառությամբ ներքոհիշյալ դեպքի.</w:t>
            </w:r>
          </w:p>
        </w:tc>
      </w:tr>
      <w:tr>
        <w:trPr>
          <w:trHeight w:val="530" w:hRule="atLeast"/>
        </w:trPr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Այլ տեղեկություններ</w:t>
            </w:r>
          </w:p>
        </w:tc>
        <w:tc>
          <w:tcPr>
            <w:tcW w:w="1420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9"/>
                <w:lang w:val="es-ES"/>
              </w:rPr>
              <w:t>«Կոնցեռն-Էներգոմաշ» ՓԲԸ-ի  կողմից 104-րդ չափաբաժնի մասով չներկայացվեցին ընթացակարգի հրավերի 2-րդ մասի` ընթացակարգի  հայտը  պատրաստելու  հրահանգի 3-րդ կետով նախատեսված  փաստաթղթերը: Նշված անհամապատասխանությունը մասնակցի կողմից չշկվեց, ուստի գնահատող հանձնաժողովը որոշեց նշված չափաբաժնի մասով մասնակցի  հայտը գնահատել հրավերի պահանջներին ոչ համապատասխան և մերժել:</w:t>
            </w:r>
          </w:p>
        </w:tc>
      </w:tr>
      <w:tr>
        <w:trPr>
          <w:trHeight w:val="44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80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Ընտրված մասնակցի որոշման ամսաթիվը</w:t>
            </w:r>
          </w:p>
        </w:tc>
        <w:tc>
          <w:tcPr>
            <w:tcW w:w="75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8.06.2018թ</w:t>
            </w:r>
          </w:p>
        </w:tc>
      </w:tr>
      <w:tr>
        <w:trPr>
          <w:trHeight w:val="23" w:hRule="atLeast"/>
        </w:trPr>
        <w:tc>
          <w:tcPr>
            <w:tcW w:w="8061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նգործության ժամկետ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սկիզբ</w:t>
            </w:r>
          </w:p>
        </w:tc>
        <w:tc>
          <w:tcPr>
            <w:tcW w:w="3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0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0"/>
              </w:rPr>
              <w:t>Անգործության ժամկետի ավարտ</w:t>
            </w:r>
          </w:p>
        </w:tc>
      </w:tr>
      <w:tr>
        <w:trPr>
          <w:trHeight w:val="23" w:hRule="atLeast"/>
        </w:trPr>
        <w:tc>
          <w:tcPr>
            <w:tcW w:w="8061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0"/>
                <w:highlight w:val="red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highlight w:val="red"/>
                <w:lang w:val="hy-AM"/>
              </w:rPr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19.06.18թ.</w:t>
            </w:r>
          </w:p>
        </w:tc>
        <w:tc>
          <w:tcPr>
            <w:tcW w:w="3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  <w:t>23.06.18թ.</w:t>
            </w:r>
          </w:p>
        </w:tc>
      </w:tr>
      <w:tr>
        <w:trPr>
          <w:trHeight w:val="23" w:hRule="atLeast"/>
        </w:trPr>
        <w:tc>
          <w:tcPr>
            <w:tcW w:w="80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75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27.06.2018թ</w:t>
            </w:r>
          </w:p>
        </w:tc>
      </w:tr>
      <w:tr>
        <w:trPr>
          <w:trHeight w:val="23" w:hRule="atLeast"/>
        </w:trPr>
        <w:tc>
          <w:tcPr>
            <w:tcW w:w="80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75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2"/>
                <w:szCs w:val="10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b/>
                <w:sz w:val="12"/>
                <w:szCs w:val="10"/>
              </w:rPr>
              <w:t>06.07.2018թ</w:t>
            </w:r>
          </w:p>
        </w:tc>
      </w:tr>
      <w:tr>
        <w:trPr>
          <w:trHeight w:val="197" w:hRule="atLeast"/>
        </w:trPr>
        <w:tc>
          <w:tcPr>
            <w:tcW w:w="80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75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10.07.2018թ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5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118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5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6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22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8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ժամկետը</w:t>
            </w:r>
          </w:p>
        </w:tc>
        <w:tc>
          <w:tcPr>
            <w:tcW w:w="17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վճարի չափը</w:t>
            </w:r>
          </w:p>
        </w:tc>
        <w:tc>
          <w:tcPr>
            <w:tcW w:w="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Գինը </w:t>
            </w:r>
          </w:p>
        </w:tc>
      </w:tr>
      <w:tr>
        <w:trPr>
          <w:trHeight w:val="23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5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6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7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4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23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5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6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7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Ընդհանուր  </w:t>
            </w:r>
          </w:p>
        </w:tc>
      </w:tr>
      <w:tr>
        <w:trPr>
          <w:trHeight w:val="23" w:hRule="atLeast"/>
        </w:trPr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0"/>
                <w:szCs w:val="12"/>
              </w:rPr>
              <w:t>Տես` Հավելված N 1</w:t>
            </w:r>
            <w:r>
              <w:rPr>
                <w:rFonts w:cs="Sylfaen" w:ascii="GHEA Grapalat" w:hAnsi="GHEA Grapalat"/>
                <w:sz w:val="10"/>
                <w:szCs w:val="10"/>
              </w:rPr>
              <w:t>(Այն չափաբաժինները, որտեղ մասնակիցը հաղթող է ճանաչվել)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Կոնցեռն-Էներգոմաշ» ՓԲԸ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3-1</w:t>
            </w:r>
          </w:p>
        </w:tc>
        <w:tc>
          <w:tcPr>
            <w:tcW w:w="22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0"/>
              </w:rPr>
              <w:t>10.07.2018թ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2018թ.</w:t>
            </w:r>
          </w:p>
        </w:tc>
        <w:tc>
          <w:tcPr>
            <w:tcW w:w="17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0</w:t>
            </w:r>
          </w:p>
        </w:tc>
        <w:tc>
          <w:tcPr>
            <w:tcW w:w="1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6"/>
              </w:rPr>
              <w:t>50,741,390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6"/>
              </w:rPr>
              <w:t>50,741,390</w:t>
            </w:r>
          </w:p>
        </w:tc>
      </w:tr>
      <w:tr>
        <w:trPr>
          <w:trHeight w:val="23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Դելտա» ՍՊԸ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3-2</w:t>
            </w:r>
          </w:p>
        </w:tc>
        <w:tc>
          <w:tcPr>
            <w:tcW w:w="2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2018թ.</w:t>
            </w:r>
          </w:p>
        </w:tc>
        <w:tc>
          <w:tcPr>
            <w:tcW w:w="17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6"/>
              </w:rPr>
              <w:t>2,103,000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6"/>
              </w:rPr>
              <w:t>2,103,000</w:t>
            </w:r>
          </w:p>
        </w:tc>
      </w:tr>
      <w:tr>
        <w:trPr>
          <w:trHeight w:val="23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ԹԱԳ ՀԷՄ» ՍՊԸ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3-3</w:t>
            </w:r>
          </w:p>
        </w:tc>
        <w:tc>
          <w:tcPr>
            <w:tcW w:w="2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2018թ.</w:t>
            </w:r>
          </w:p>
        </w:tc>
        <w:tc>
          <w:tcPr>
            <w:tcW w:w="17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678,000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678,000</w:t>
            </w:r>
          </w:p>
        </w:tc>
      </w:tr>
      <w:tr>
        <w:trPr>
          <w:trHeight w:val="23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8"/>
                <w:lang w:val="af-ZA"/>
              </w:rPr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«ԷՄԴի ընդ ԴԻ Ըլայնս» ՍՊԸ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ԳՀԱՊՁԲ-9/23-4</w:t>
            </w:r>
          </w:p>
        </w:tc>
        <w:tc>
          <w:tcPr>
            <w:tcW w:w="2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  <w:t>10.12.2018թ.</w:t>
            </w:r>
          </w:p>
        </w:tc>
        <w:tc>
          <w:tcPr>
            <w:tcW w:w="17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nb-NO"/>
              </w:rPr>
            </w:r>
          </w:p>
        </w:tc>
        <w:tc>
          <w:tcPr>
            <w:tcW w:w="1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40,500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40,500</w:t>
            </w:r>
          </w:p>
        </w:tc>
      </w:tr>
      <w:tr>
        <w:trPr>
          <w:trHeight w:val="181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ց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ն</w:t>
            </w:r>
          </w:p>
        </w:tc>
      </w:tr>
      <w:tr>
        <w:trPr>
          <w:trHeight w:val="297" w:hRule="atLeast"/>
        </w:trPr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3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413" w:hRule="atLeast"/>
        </w:trPr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0"/>
                <w:szCs w:val="12"/>
              </w:rPr>
            </w:pPr>
            <w:r>
              <w:rPr>
                <w:rFonts w:cs="Sylfaen" w:ascii="GHEA Grapalat" w:hAnsi="GHEA Grapalat"/>
                <w:b/>
                <w:sz w:val="10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0"/>
                <w:szCs w:val="12"/>
              </w:rPr>
            </w:pPr>
            <w:r>
              <w:rPr>
                <w:rFonts w:cs="Sylfaen" w:ascii="GHEA Grapalat" w:hAnsi="GHEA Grapalat"/>
                <w:sz w:val="10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0"/>
                <w:szCs w:val="12"/>
              </w:rPr>
            </w:pPr>
            <w:r>
              <w:rPr>
                <w:rFonts w:cs="Sylfaen" w:ascii="GHEA Grapalat" w:hAnsi="GHEA Grapalat"/>
                <w:sz w:val="10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0"/>
                <w:szCs w:val="12"/>
              </w:rPr>
            </w:pPr>
            <w:r>
              <w:rPr>
                <w:rFonts w:cs="Sylfaen" w:ascii="GHEA Grapalat" w:hAnsi="GHEA Grapalat"/>
                <w:sz w:val="10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0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0"/>
                <w:szCs w:val="12"/>
              </w:rPr>
              <w:t>Տես` Հավելված N 1</w:t>
            </w:r>
            <w:r>
              <w:rPr>
                <w:rFonts w:cs="Sylfaen" w:ascii="GHEA Grapalat" w:hAnsi="GHEA Grapalat"/>
                <w:sz w:val="10"/>
                <w:szCs w:val="10"/>
              </w:rPr>
              <w:t>(Այն չափաբաժինները, որտեղ մասնակիցը հաղթող է ճանաչվել)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«Կոնցեռն-Էներգոմաշ» ՓԲԸ</w:t>
            </w:r>
          </w:p>
        </w:tc>
        <w:tc>
          <w:tcPr>
            <w:tcW w:w="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Ք. Երևան, Արզումանյան 32-10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-----</w:t>
            </w:r>
          </w:p>
        </w:tc>
        <w:tc>
          <w:tcPr>
            <w:tcW w:w="3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«Էյչ-Էս-Բի-Սի բանկ Հայաստան » ՓԲԸ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Հ/Հ 002182558001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ՀՎՀՀ 01210095</w:t>
            </w:r>
          </w:p>
        </w:tc>
      </w:tr>
      <w:tr>
        <w:trPr>
          <w:trHeight w:val="460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70C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70C0"/>
                <w:sz w:val="16"/>
                <w:szCs w:val="18"/>
                <w:lang w:val="af-ZA"/>
              </w:rPr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«Դելտա» ՍՊԸ</w:t>
            </w:r>
          </w:p>
        </w:tc>
        <w:tc>
          <w:tcPr>
            <w:tcW w:w="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ք. Երևան, Կոմիտասի պող. 49/4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-----</w:t>
            </w:r>
          </w:p>
        </w:tc>
        <w:tc>
          <w:tcPr>
            <w:tcW w:w="3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«Կոնվերս բանկ» ՓԲԸ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Հ/Հ 193004670058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ՀՎՀՀ 00004912</w:t>
            </w:r>
          </w:p>
        </w:tc>
      </w:tr>
      <w:tr>
        <w:trPr>
          <w:trHeight w:val="23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70C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70C0"/>
                <w:sz w:val="16"/>
                <w:szCs w:val="18"/>
                <w:lang w:val="af-ZA"/>
              </w:rPr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«ԹԱԳ ՀԷՄ» ՍՊԸ</w:t>
            </w:r>
          </w:p>
        </w:tc>
        <w:tc>
          <w:tcPr>
            <w:tcW w:w="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ք. Երևան, Լենինգրադյան 31/7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-----</w:t>
            </w:r>
          </w:p>
        </w:tc>
        <w:tc>
          <w:tcPr>
            <w:tcW w:w="3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«ՎՏԲՀԱՅԱՍՏԱՆԲԱՆԿ» ՓԲԸ</w:t>
            </w:r>
          </w:p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Հ/Հ 16047808168200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ՀՎՀՀ 01232586</w:t>
            </w:r>
          </w:p>
        </w:tc>
      </w:tr>
      <w:tr>
        <w:trPr>
          <w:trHeight w:val="23" w:hRule="atLeast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70C0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70C0"/>
                <w:sz w:val="16"/>
                <w:szCs w:val="18"/>
                <w:lang w:val="af-ZA"/>
              </w:rPr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«ԷՄԴի ընդ ԴԻ Ըլայնս» ՍՊԸ</w:t>
            </w:r>
          </w:p>
        </w:tc>
        <w:tc>
          <w:tcPr>
            <w:tcW w:w="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Ք.Երևան, Ղ.Փարպեցու 22/14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-----</w:t>
            </w:r>
          </w:p>
        </w:tc>
        <w:tc>
          <w:tcPr>
            <w:tcW w:w="3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«Էվոկաբանկ» ՓԲԸ</w:t>
            </w:r>
          </w:p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Հ/Հ</w:t>
            </w:r>
            <w:r>
              <w:rPr>
                <w:rFonts w:cs="Courier New" w:ascii="Courier New" w:hAnsi="Courier New"/>
                <w:b/>
                <w:color w:val="0070C0"/>
                <w:sz w:val="14"/>
                <w:szCs w:val="16"/>
                <w:lang w:val="es-ES"/>
              </w:rPr>
              <w:t> </w:t>
            </w:r>
            <w:r>
              <w:rPr>
                <w:rFonts w:cs="GHEA Grapalat" w:ascii="GHEA Grapalat" w:hAnsi="GHEA Grapalat"/>
                <w:b/>
                <w:color w:val="0070C0"/>
                <w:sz w:val="14"/>
                <w:szCs w:val="16"/>
                <w:lang w:val="es-ES"/>
              </w:rPr>
              <w:t xml:space="preserve"> 1660004157770100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GHEA Grapalat" w:hAnsi="GHEA Grapalat" w:cs="Times Armenian"/>
                <w:b/>
                <w:b/>
                <w:color w:val="0070C0"/>
                <w:sz w:val="14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70C0"/>
                <w:sz w:val="14"/>
                <w:szCs w:val="16"/>
                <w:lang w:val="es-ES"/>
              </w:rPr>
              <w:t>ՀՎՀՀ 02582582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70C0"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color w:val="0070C0"/>
                <w:sz w:val="10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  <w:lang w:val="hy-AM"/>
              </w:rPr>
              <w:t>Այլ տեղեկություններ</w:t>
            </w:r>
          </w:p>
        </w:tc>
        <w:tc>
          <w:tcPr>
            <w:tcW w:w="1436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14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6"/>
                <w:lang w:val="es-ES"/>
              </w:rPr>
              <w:t>Գնման ընթացակրագը` 25-րդ, 44-րդ, 59-րդ, 60-րդ, 65-րդ, 66-րդ, 67-րդ, 68-րդ, 70-րդ, 71-րդ, 72-րդ, 73-րդ, 75-րդ, 76-րդ, 77-րդ, 78-րդ, 79-րդ,   80-րդ,   81-րդ, 82-րդ, 83-րդ, 86-րդ, 87-րդ, 88-րդ, 89-րդ, 90-րդ, 98-րդ, 99-րդ և 100-րդ չափաբաժինների մասով հայտարարվել չկայացած հիմք ընդունելով «Գնումների մասին» ՀՀ օրենքի 37-րդ հոդվածի 1-ին մասի 3-րդ կետը` ( ոչ մի հայտ չի ներկայացվել), իսկ 6-րդ, 7-րդ, 13-րդ, 14-րդ, 17-րդ, 18-րդ, 19-րդ, 24-րդ, 28-րդ, 62-րդ, 63-րդ,64-րդ, 69-րդ, 74-րդ, 103-րդ և 108-րդ չափաբաժինների մասով` 37-րդ հոդվածի 1-ին մասի 1-ին կետը` (հայտերից ոչ մեկը չի համապատասխանում հրավերի պայմաններին):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0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2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4"/>
                <w:lang w:val="hy-AM"/>
              </w:rPr>
              <w:t xml:space="preserve">Մասնակիցների ներգրավման նպատակով «Գնումների մասին» ՀՀ օրենքի համաձայն իրականացված հրապարակումների մասին տեղեկությունները </w:t>
            </w:r>
          </w:p>
        </w:tc>
        <w:tc>
          <w:tcPr>
            <w:tcW w:w="8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Սահմանված կարգով իրականացվել օրենսդրությամբ նախատեսված հրապարակումները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0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4"/>
                <w:lang w:val="af-ZA"/>
              </w:rPr>
              <w:t xml:space="preserve"> </w:t>
            </w:r>
          </w:p>
        </w:tc>
        <w:tc>
          <w:tcPr>
            <w:tcW w:w="8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8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70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sz w:val="12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4"/>
                <w:lang w:val="hy-AM"/>
              </w:rPr>
              <w:t>որոշումները</w:t>
            </w:r>
          </w:p>
        </w:tc>
        <w:tc>
          <w:tcPr>
            <w:tcW w:w="85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GHEA Grapalat" w:hAnsi="GHEA Grapalat" w:cs="Sylfaen"/>
                <w:sz w:val="12"/>
                <w:szCs w:val="10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0"/>
                <w:lang w:val="hy-AM"/>
              </w:rPr>
              <w:t>Ընթացակարգի վերաբերյալ բողոք չի ներկայացվել: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8"/>
              </w:rPr>
            </w:pPr>
            <w:r>
              <w:rPr>
                <w:rFonts w:cs="GHEA Grapalat" w:ascii="GHEA Grapalat" w:hAnsi="GHEA Grapalat"/>
                <w:bCs/>
                <w:sz w:val="14"/>
                <w:szCs w:val="8"/>
              </w:rPr>
              <w:t>Այլ անհրաժեշտ տեղեկություններ</w:t>
            </w:r>
          </w:p>
        </w:tc>
        <w:tc>
          <w:tcPr>
            <w:tcW w:w="1295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15"/>
                <w:szCs w:val="15"/>
                <w:lang w:val="es-ES"/>
              </w:rPr>
            </w:pPr>
            <w:r>
              <w:rPr>
                <w:rFonts w:cs="GHEA Grapalat" w:ascii="GHEA Grapalat" w:hAnsi="GHEA Grapalat"/>
                <w:color w:val="FF0000"/>
                <w:sz w:val="14"/>
                <w:szCs w:val="18"/>
                <w:lang w:val="es-ES"/>
              </w:rPr>
              <w:t>Ընդունել ի գիտություն, որ Armeps համակարգում առկա տեխնիկական խնդիրների պատճառով հանձնաժողովը հնարավորություն չուներ էլեկտրոնային եղանակով իրականացնել հայտերի գնահատումը, ուստի սույն հարցի հետ կապված հարցում ներկայացվեց լիազորված մարմին, ըստ որի պատասխանի ընթացակարգը կարող է շարունակվել փաստաթղթային եղանակով:</w:t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2"/>
                <w:szCs w:val="10"/>
                <w:lang w:val="es-ES"/>
              </w:rPr>
            </w:pPr>
            <w:r>
              <w:rPr>
                <w:rFonts w:cs="Sylfaen" w:ascii="GHEA Grapalat" w:hAnsi="GHEA Grapalat"/>
                <w:b/>
                <w:color w:val="FF0000"/>
                <w:sz w:val="12"/>
                <w:szCs w:val="1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56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Sylfaen" w:ascii="GHEA Grapalat" w:hAnsi="GHEA Grapalat"/>
                <w:b/>
                <w:sz w:val="12"/>
                <w:szCs w:val="10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23" w:hRule="atLeast"/>
        </w:trPr>
        <w:tc>
          <w:tcPr>
            <w:tcW w:w="5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Անուն, Ազգանուն</w:t>
            </w:r>
          </w:p>
        </w:tc>
        <w:tc>
          <w:tcPr>
            <w:tcW w:w="4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Հեռախոս</w:t>
            </w:r>
          </w:p>
        </w:tc>
        <w:tc>
          <w:tcPr>
            <w:tcW w:w="5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sz w:val="12"/>
                <w:szCs w:val="10"/>
              </w:rPr>
              <w:t>Էլ. փոստի հասցեն</w:t>
            </w:r>
          </w:p>
        </w:tc>
      </w:tr>
      <w:tr>
        <w:trPr>
          <w:trHeight w:val="23" w:hRule="atLeast"/>
        </w:trPr>
        <w:tc>
          <w:tcPr>
            <w:tcW w:w="5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  <w:t>Անուշ Մաղաքյան</w:t>
            </w:r>
          </w:p>
        </w:tc>
        <w:tc>
          <w:tcPr>
            <w:tcW w:w="41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Cs/>
                <w:sz w:val="12"/>
                <w:szCs w:val="10"/>
              </w:rPr>
            </w:r>
          </w:p>
        </w:tc>
        <w:tc>
          <w:tcPr>
            <w:tcW w:w="59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0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0"/>
              </w:rPr>
              <w:t>a.maghaqyan@mil.am</w:t>
            </w:r>
          </w:p>
        </w:tc>
      </w:tr>
    </w:tbl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Պատվիրատու</w:t>
      </w:r>
      <w:r>
        <w:rPr>
          <w:rFonts w:cs="Arial Armenian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ՀՀ</w:t>
      </w:r>
      <w:r>
        <w:rPr>
          <w:rFonts w:cs="GHEA Grapalat" w:ascii="GHEA Grapalat" w:hAnsi="GHEA Grapalat"/>
          <w:b w:val="false"/>
          <w:i w:val="false"/>
          <w:sz w:val="12"/>
          <w:szCs w:val="12"/>
          <w:u w:val="none"/>
          <w:lang w:val="af-ZA"/>
        </w:rPr>
        <w:t xml:space="preserve"> պաշտպանության  </w:t>
      </w:r>
      <w:r>
        <w:rPr>
          <w:rFonts w:cs="Sylfaen" w:ascii="GHEA Grapalat" w:hAnsi="GHEA Grapalat"/>
          <w:b w:val="false"/>
          <w:i w:val="false"/>
          <w:sz w:val="12"/>
          <w:szCs w:val="12"/>
          <w:u w:val="none"/>
          <w:lang w:val="af-ZA"/>
        </w:rPr>
        <w:t>նախարարություն</w:t>
      </w:r>
    </w:p>
    <w:sectPr>
      <w:footerReference w:type="default" r:id="rId2"/>
      <w:type w:val="nextPage"/>
      <w:pgSz w:orient="landscape" w:w="16838" w:h="11906"/>
      <w:pgMar w:left="284" w:right="28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40:00Z</dcterms:created>
  <dc:creator>NAT</dc:creator>
  <dc:description/>
  <cp:keywords/>
  <dc:language>en-US</dc:language>
  <cp:lastModifiedBy>a</cp:lastModifiedBy>
  <cp:lastPrinted>2018-07-04T13:01:00Z</cp:lastPrinted>
  <dcterms:modified xsi:type="dcterms:W3CDTF">2018-07-06T20:20:00Z</dcterms:modified>
  <cp:revision>905</cp:revision>
  <dc:subject/>
  <dc:title>                                        Ð²Úî²ð²ðàôÂÚàôÜ ´²ò  ÀÜÂ²ò²Î²ðàì  ÜàôØ   Î²î²ðºÈàô  Ø²êÆÜ</dc:title>
</cp:coreProperties>
</file>